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  <w:t xml:space="preserve">                                            </w:t>
      </w:r>
      <w:r>
        <w:rPr/>
        <w:t xml:space="preserve">Протокол №  6  </w:t>
      </w:r>
    </w:p>
    <w:p>
      <w:pPr>
        <w:pStyle w:val="Normal"/>
        <w:spacing w:lineRule="exact" w:line="240"/>
        <w:rPr/>
      </w:pPr>
      <w:r>
        <w:rPr/>
        <w:t xml:space="preserve">                               </w:t>
      </w:r>
    </w:p>
    <w:p>
      <w:pPr>
        <w:pStyle w:val="Normal"/>
        <w:spacing w:lineRule="exact" w:line="240"/>
        <w:jc w:val="center"/>
        <w:rPr/>
      </w:pPr>
      <w:r>
        <w:rPr/>
        <w:t>Заседания комиссии по социально-экономическому развитию Ипатовского муниципального района 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  <w:color w:val="FFFFFF"/>
          <w:sz w:val="24"/>
          <w:szCs w:val="24"/>
        </w:rPr>
      </w:pPr>
      <w:r>
        <w:rPr>
          <w:vanish/>
          <w:color w:val="FFFFFF"/>
          <w:sz w:val="24"/>
          <w:szCs w:val="24"/>
        </w:rPr>
      </w:r>
    </w:p>
    <w:p>
      <w:pPr>
        <w:pStyle w:val="Normal"/>
        <w:rPr>
          <w:vanish/>
          <w:color w:val="FFFFFF"/>
          <w:sz w:val="24"/>
          <w:szCs w:val="24"/>
        </w:rPr>
      </w:pPr>
      <w:r>
        <w:rPr>
          <w:vanish/>
          <w:color w:val="FFFFFF"/>
          <w:sz w:val="24"/>
          <w:szCs w:val="24"/>
        </w:rPr>
      </w:r>
    </w:p>
    <w:tbl>
      <w:tblPr>
        <w:tblW w:w="9162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2"/>
      </w:tblGrid>
      <w:tr>
        <w:trPr/>
        <w:tc>
          <w:tcPr>
            <w:tcW w:w="91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мая  2011 г.                                                                                 г.Ипатово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pacing w:lineRule="exact" w:line="240"/>
        <w:rPr/>
      </w:pPr>
      <w:r>
        <w:rPr/>
        <w:t xml:space="preserve">      </w:t>
      </w:r>
      <w:r>
        <w:rPr/>
        <w:t>Присутствовали: 11 членов  комиссии из 14.</w:t>
      </w:r>
    </w:p>
    <w:p>
      <w:pPr>
        <w:pStyle w:val="Normal"/>
        <w:spacing w:lineRule="exact" w:line="240"/>
        <w:rPr/>
      </w:pPr>
      <w:r>
        <w:rPr/>
      </w:r>
    </w:p>
    <w:tbl>
      <w:tblPr>
        <w:tblW w:w="9165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5743"/>
      </w:tblGrid>
      <w:tr>
        <w:trPr>
          <w:trHeight w:val="798" w:hRule="atLeast"/>
        </w:trPr>
        <w:tc>
          <w:tcPr>
            <w:tcW w:w="342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едседатель комиссии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574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акаров Г.В.- глава администрации                                                                      Ипатовского муниципального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района  Ставропольского края </w:t>
            </w:r>
          </w:p>
        </w:tc>
      </w:tr>
      <w:tr>
        <w:trPr>
          <w:trHeight w:val="885" w:hRule="atLeast"/>
        </w:trPr>
        <w:tc>
          <w:tcPr>
            <w:tcW w:w="342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Секретарь комиссии</w:t>
            </w:r>
          </w:p>
        </w:tc>
        <w:tc>
          <w:tcPr>
            <w:tcW w:w="574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асиленко Л.В. – начальник отдела                                                                  экономического развития                                                                   администрации Ипатовского                                                                  муниципального района                                                                  Ставропольского  края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 социально-экономическом положении Ипатовского муниципального </w:t>
      </w:r>
    </w:p>
    <w:p>
      <w:pPr>
        <w:pStyle w:val="Normal"/>
        <w:jc w:val="both"/>
        <w:rPr/>
      </w:pPr>
      <w:r>
        <w:rPr/>
        <w:t xml:space="preserve">района Ставропольского края за 1 квартал 2011 года. </w:t>
      </w:r>
    </w:p>
    <w:p>
      <w:pPr>
        <w:pStyle w:val="Normal"/>
        <w:jc w:val="both"/>
        <w:rPr/>
      </w:pPr>
      <w:r>
        <w:rPr/>
        <w:t>Докладчик: начальник отдела экономического развития администрации Ипатовского муниципального района Ставропольского края Василенко Л.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 итогах выполнения среднесрочного плана  на 2010-2012 годы по </w:t>
      </w:r>
    </w:p>
    <w:p>
      <w:pPr>
        <w:pStyle w:val="Normal"/>
        <w:jc w:val="both"/>
        <w:rPr/>
      </w:pPr>
      <w:r>
        <w:rPr/>
        <w:t>реализации Стратегии социально – экономического развития Ипатовского муниципального района Ставропольского края до 2020 года.</w:t>
      </w:r>
    </w:p>
    <w:p>
      <w:pPr>
        <w:pStyle w:val="Normal"/>
        <w:jc w:val="both"/>
        <w:rPr/>
      </w:pPr>
      <w:r>
        <w:rPr/>
        <w:t>Докладчик: заместитель начальника отдела экономического развития администрации Ипатовского муниципального района Ставропольского края Черкасова Т.А.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3.О  рассмотрении  поступивших заявлений от работодателей Ипатовско</w:t>
      </w:r>
    </w:p>
    <w:p>
      <w:pPr>
        <w:pStyle w:val="Normal"/>
        <w:rPr>
          <w:bCs/>
        </w:rPr>
      </w:pPr>
      <w:r>
        <w:rPr>
          <w:bCs/>
        </w:rPr>
        <w:t xml:space="preserve">го района о внесении изменений в краевую целевую программу «Снижение напряженности на рынке труда Ставропольского края в 2011 году» и районную  целевую программу по смягчению  ситуации на рынке труда  Ипатовского района Ставропольского края в 2011 году.       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Д</w:t>
      </w:r>
      <w:r>
        <w:rPr/>
        <w:t>окладчик: - Зварич М.С.- директор ГУ «Центр занятости населения Ипатовского райо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Слушали:</w:t>
      </w:r>
    </w:p>
    <w:p>
      <w:pPr>
        <w:pStyle w:val="MMTopic11"/>
        <w:numPr>
          <w:ilvl w:val="0"/>
          <w:numId w:val="0"/>
        </w:numPr>
        <w:spacing w:before="0" w:after="0"/>
        <w:ind w:left="0" w:firstLine="851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По первому вопросу</w:t>
      </w:r>
      <w:r>
        <w:rPr>
          <w:rFonts w:cs="Times New Roman" w:ascii="Times New Roman" w:hAnsi="Times New Roman"/>
          <w:b w:val="false"/>
          <w:color w:val="000000"/>
        </w:rPr>
        <w:t xml:space="preserve">  докладчик проинформировала присутствующих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color w:val="000000"/>
        </w:rPr>
        <w:t xml:space="preserve">о социально- экономическом положении Ипатовского муниципального района Ставропольского края за  1 квартал 2011 г. Сообщив, что итоги </w:t>
      </w:r>
      <w:r>
        <w:rPr/>
        <w:t xml:space="preserve">за  истекший квартал 2011 года </w:t>
      </w:r>
      <w:r>
        <w:rPr>
          <w:color w:val="000000"/>
        </w:rPr>
        <w:t>свидетельствуют о росте объема инвестиций в основной капитал, использованных на развитие экономики и социальной сферы района,  розничного товарооборота, платных услуг населению,  выполнении плановых назначений по  налоговым и неналоговым поступлениям в бюджет Ипатовского муниципального района  Ставропольского края.</w:t>
      </w:r>
      <w:r>
        <w:rPr>
          <w:b/>
          <w:color w:val="000000"/>
        </w:rPr>
        <w:t xml:space="preserve"> </w:t>
      </w:r>
      <w:r>
        <w:rPr>
          <w:color w:val="000000"/>
        </w:rPr>
        <w:t>Отметила, что</w:t>
      </w:r>
      <w:r>
        <w:rPr>
          <w:b/>
          <w:color w:val="000000"/>
        </w:rPr>
        <w:t xml:space="preserve"> </w:t>
      </w:r>
      <w:r>
        <w:rPr/>
        <w:t xml:space="preserve"> вместе с тем, экономика Ипатовского района продолжает испытывать  серьезное воздействие ряда негативных факторов, обусловленных   снижением объемов производства  на предприятиях пищевой промышленности, остается высоким уровень безработицы. </w:t>
        <w:tab/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color w:val="000000"/>
          <w:sz w:val="18"/>
          <w:szCs w:val="18"/>
        </w:rPr>
      </w:pPr>
      <w:r>
        <w:rPr/>
        <w:t xml:space="preserve">За январь – март 2011 года </w:t>
      </w:r>
      <w:r>
        <w:rPr>
          <w:bCs/>
        </w:rPr>
        <w:t>оборот крупных и средних организаций Ипатовского района увеличен по отношению к соответствующему периоду 2010 года  на 53,6% и составил 801,4 млн. рублей. Объем отгруженных товаров собственного производства, выполненных работ и услуг  выше прошлого года на 54,7%  и составил 584,5 млн. рублей.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Times New Roman CYR" w:ascii="Times New Roman CYR" w:hAnsi="Times New Roman CYR"/>
        </w:rPr>
        <w:t>Оборот организаций по виду деятельности «Производство и распределение электроэнергии, газа и воды» в стоимостном выражении в январе – марте 2011 года увеличился  на 22,4%, объем отгруженных  товаров собственного производства, выполненных работ, услуг возрос на 40,8%.</w:t>
      </w:r>
      <w:r>
        <w:rPr>
          <w:rFonts w:cs="Times New Roman CYR" w:ascii="Times New Roman CYR" w:hAnsi="Times New Roman CYR"/>
          <w:color w:val="FF6600"/>
        </w:rPr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состоянию на 1 апреля текущего года во всех категориях хозяйств района численность крупного рогатого скота – 26982 голов (102,0%), в том числе коров - 13513 головы (93,4%), из них молочных коров – 10458 голов (94,0%), мясных коров - 3055 голов(91%). Из них на долю сельхозпредприятий приходится 42,2% КРС и 33,6% коров, против 40,2% и 32,8% аналогичного периода 2010 год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равнении с численностью на начало 2011 года  поголовье овец увеличено на 21,4% и по состоянию на  1 апреля 2011 года составляет 54336 голов, из них 43,2% сосредоточено в сельхозпредприятиях, 37,1%  в частном секторе, 3,7 % в крестьянско-фермерских хозяйствах.</w:t>
      </w:r>
    </w:p>
    <w:p>
      <w:pPr>
        <w:pStyle w:val="Normal"/>
        <w:jc w:val="both"/>
        <w:rPr/>
      </w:pPr>
      <w:r>
        <w:rPr/>
        <w:tab/>
        <w:t xml:space="preserve">На 1 апреля 2010 года поголовье свиней осталось только в частном секторе - 9762 головы, или на 33,1 % выше аналогичного периода 2010 год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 1 квартал текущего года хозяйствами всех форм собственности произведено мяса (в живом весе) произведено 2104,4 тонны  (105,7%), в том числе говядины – 1115,7 тонн (105,0%), свинины – 779,5 тонн (101,9%), баранины – 177,8 тонны (124,7)%, птицы – 31,4 тонны (в 1,5 раза больше).</w:t>
      </w:r>
    </w:p>
    <w:p>
      <w:pPr>
        <w:pStyle w:val="Normal"/>
        <w:jc w:val="both"/>
        <w:rPr/>
      </w:pPr>
      <w:r>
        <w:rPr/>
        <w:tab/>
        <w:t xml:space="preserve">Валовое производство молока  снижено к уровню  1 квартала 2010 года на 2% и составило 12640,2 тонн. </w:t>
      </w:r>
    </w:p>
    <w:p>
      <w:pPr>
        <w:pStyle w:val="Normal"/>
        <w:jc w:val="both"/>
        <w:rPr/>
      </w:pPr>
      <w:r>
        <w:rPr/>
        <w:tab/>
        <w:t xml:space="preserve">Увеличены среднесуточные привесы КРС в 1,5 раза (с 248 гр. в 2010г. до 380 гр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рупными  и средними предприятиями  выполнено собственными силами работ и услуг  строительного характера на сумму 20,4 млн. рублей, что составляет 163,2% к соответствующему периоду 2010 года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 xml:space="preserve">За  январь-март 2011 года, по данным органов статистики, грузовым </w:t>
      </w:r>
      <w:r>
        <w:rPr>
          <w:rFonts w:cs="Times New Roman CYR" w:ascii="Times New Roman CYR" w:hAnsi="Times New Roman CYR"/>
          <w:bCs/>
        </w:rPr>
        <w:t xml:space="preserve">автотранспортом </w:t>
      </w:r>
      <w:r>
        <w:rPr>
          <w:rFonts w:cs="Times New Roman CYR" w:ascii="Times New Roman CYR" w:hAnsi="Times New Roman CYR"/>
        </w:rPr>
        <w:t>крупных и средних предприятий района перевезено 96,7  тыс. тонн грузов или 165,9% к аналогичному периоду 2010 года. Грузооборот вышеуказанных предприятий  увеличился на 47,4% и составил 4114,7 тыс. тонно-километров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bCs/>
        </w:rPr>
        <w:tab/>
        <w:t xml:space="preserve"> Вс</w:t>
      </w:r>
      <w:r>
        <w:rPr/>
        <w:t>еми видами транспорта, на коммерческой основе  перевезено пассажиров 223,7 тыс. пассажиров (100,3%)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 Оборот организаций  по виду деятельности «транспорт и связь»  увеличен к уровню отчетного периода  предыдущего года на 29,9% и составил 46,5 млн.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казатель оборота розничной торговли с досчетом  по полному кругу предприятий  за три месяца текущего года 481,6 млн. рублей, темп роста к аналогичному периоду прошлого года  117,6 % . Доля крупных и средних предприятий в объеме  розничного товарооборота района 11,4%. В расчете на одного жителя  оборот розничной торговли  увеличился на   18,4% и составил 7691,40 руб., против 6496,30 рублей в январе – марте 2010 года.</w:t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орот розничной торговли  на   рынках (с досчетом)   - 167,2 млн. рублей  и составил в объеме розничного  товарооборота  района 34,7%  против  41,3% в январе - марте 2010 года.</w:t>
      </w:r>
      <w:r>
        <w:rPr>
          <w:color w:val="0070C0"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орот общественного питания (с досчетом) по району увеличился  по сравнению с аналогичным периодом  2010 года на 39,1% и составил 6,4 млн. рублей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 оценке статистических органов показатель объема платных услуг населению по крупным и средним предприятиям Ипатовского района за три месяца текущего года составил 170,6 млн. рублей, темп роста к аналогичному периоду прошлого года  -  120,7 %. По – прежнему, наибольший удельный вес в объеме платных услуг приходится на коммунальные услуги – 91,3%. К</w:t>
      </w:r>
      <w:r>
        <w:rPr>
          <w:bCs/>
        </w:rPr>
        <w:t>оммунальные услуги –  возросли на  20,1%, бытовые услуги – на 68%, услуги учреждений культуры в 2,3 раз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январе – марте 2011 года среднемесячная заработная плата  одного работающего  в крупных и средних предприятиях Ипатовского  района выросла на 7,7% и составила 9663,70 рублей</w:t>
      </w:r>
      <w:r>
        <w:rPr>
          <w:b/>
        </w:rPr>
        <w:t>.</w:t>
      </w:r>
      <w:r>
        <w:rPr/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ab/>
        <w:t>Среднемесячный размер пенсий по состоянию на 01.04.2011 года составил 7055,34  рублей, и увеличился по сравнению аналогичной датой  прошлого года на  7,7%.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Доходная часть бюджета Ипатовского муниципального района Ставропольского края по состоянию</w:t>
      </w:r>
      <w:r>
        <w:rPr/>
        <w:t xml:space="preserve">  на 01.04.2011 года    составила 195,3 млн. рублей или 97,3% к уточненным плановым назначениям. Налоговых и неналоговых доходов  </w:t>
      </w:r>
      <w:r>
        <w:rPr>
          <w:bCs/>
        </w:rPr>
        <w:t xml:space="preserve">в бюджет района поступило в сумме 39,8 млн. рублей, что на 7,6 млн. рублей больше плановых назначений, или на 23,5 %. 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состоянию на 01.04.2011 г. года численность официально зарегистрированных  безработных в службе занятости - 1258 человек (на 01.04.2010 г. – 1683 чел.).</w:t>
      </w:r>
      <w:r>
        <w:rPr>
          <w:rFonts w:cs="Times New Roman" w:ascii="Times New Roman" w:hAnsi="Times New Roman"/>
          <w:b/>
          <w:color w:val="000000"/>
        </w:rPr>
        <w:t xml:space="preserve"> (Полный текст информации прилагается)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: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РЕШИЛ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b/>
        </w:rPr>
        <w:t xml:space="preserve">     </w:t>
      </w:r>
      <w:r>
        <w:rPr/>
        <w:t>1</w:t>
      </w:r>
      <w:r>
        <w:rPr>
          <w:b/>
        </w:rPr>
        <w:t>.</w:t>
      </w:r>
      <w:r>
        <w:rPr>
          <w:rFonts w:cs="Times New Roman CYR" w:ascii="Times New Roman CYR" w:hAnsi="Times New Roman CYR"/>
        </w:rPr>
        <w:t>Информацию о социально-экономическом положении Ипатовского м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>ниципального  района Ставропольского края за  1 квартал 2011 года  принять к сведению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left" w:pos="126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2. Отделу сельского хозяйства и охраны окружающей среды админист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left" w:pos="126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ции Ипатовского муниципального района Ставропольского края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left" w:pos="126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2.1. Ежемесячно осуществлять мониторинг финансово - экономической деятельности сельскохозяйственных организаций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2.2. Продолжить работу по недопущению и ликвидации  просроченных выплат  заработной платы работникам сельскохозяйственных организаций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2.3. Активизировать  работу по привлечению потенциальных инвесторов, предусматривающих реализацию инвестиционных проектов по переработке сельскохозяйственной продукци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2.4. Оказывать содействие крестьянским (фермерским) хозяйствам по полному отражению производственных показателей в статистической отчет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before="0" w:after="0"/>
        <w:ind w:left="675" w:hanging="0"/>
        <w:contextualSpacing/>
        <w:jc w:val="both"/>
        <w:rPr/>
      </w:pPr>
      <w:r>
        <w:rPr>
          <w:rFonts w:cs="Times New Roman CYR" w:ascii="Times New Roman CYR" w:hAnsi="Times New Roman CYR"/>
        </w:rPr>
        <w:t>3. Рекомендовать:</w:t>
      </w:r>
    </w:p>
    <w:p>
      <w:pPr>
        <w:pStyle w:val="Normal"/>
        <w:widowControl w:val="false"/>
        <w:autoSpaceDE w:val="false"/>
        <w:spacing w:before="0" w:after="0"/>
        <w:ind w:left="675" w:hanging="0"/>
        <w:contextualSpacing/>
        <w:jc w:val="both"/>
        <w:rPr/>
      </w:pPr>
      <w:r>
        <w:rPr>
          <w:rFonts w:cs="Times New Roman CYR" w:ascii="Times New Roman CYR" w:hAnsi="Times New Roman CYR"/>
        </w:rPr>
        <w:tab/>
        <w:t>3.1. Главам муниципальных образований городского и сельских поселений Ипатовского  района Ставропольского кра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>3.1.1. Рассмотреть вопрос о социально-экономическом положении      подведомственных территорий по итогам работы   за 1 квартал 2011 год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/>
        </w:rPr>
        <w:t>3.1.2. Активизировать работу по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ind w:left="675" w:hanging="0"/>
        <w:jc w:val="both"/>
        <w:rPr>
          <w:rFonts w:cs="Times New Roman CYR"/>
        </w:rPr>
      </w:pPr>
      <w:r>
        <w:rPr>
          <w:rFonts w:cs="Times New Roman CYR"/>
        </w:rPr>
        <w:t>-оказанию содействия субъектам малого и среднего предпринимательст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jc w:val="both"/>
        <w:rPr/>
      </w:pPr>
      <w:r>
        <w:rPr>
          <w:rFonts w:cs="Times New Roman CYR"/>
        </w:rPr>
        <w:t>ва, осуществляющих деятельность на подведомственных территориях в сдаче статистической отчетности в органы статистики в рамках проведения сплошного федерального наблюдения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spacing w:before="0" w:after="0"/>
        <w:ind w:left="675" w:hanging="0"/>
        <w:contextualSpacing/>
        <w:jc w:val="both"/>
        <w:rPr>
          <w:rFonts w:cs="Times New Roman CYR"/>
        </w:rPr>
      </w:pPr>
      <w:r>
        <w:rPr>
          <w:rFonts w:cs="Times New Roman CYR"/>
        </w:rPr>
        <w:t>-оказанию содействия в рамках проведения акции «Покупай Ставро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spacing w:before="0" w:after="0"/>
        <w:contextualSpacing/>
        <w:jc w:val="both"/>
        <w:rPr>
          <w:rFonts w:cs="Times New Roman CYR"/>
        </w:rPr>
      </w:pPr>
      <w:r>
        <w:rPr>
          <w:rFonts w:cs="Times New Roman CYR"/>
        </w:rPr>
        <w:t>польское!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ind w:left="675" w:hanging="0"/>
        <w:jc w:val="both"/>
        <w:rPr>
          <w:rFonts w:cs="Times New Roman CYR"/>
        </w:rPr>
      </w:pPr>
      <w:r>
        <w:rPr>
          <w:rFonts w:cs="Times New Roman CYR"/>
        </w:rPr>
        <w:t>-обеспечению занятости безработного населения, улучшению жизненно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jc w:val="both"/>
        <w:rPr/>
      </w:pPr>
      <w:r>
        <w:rPr>
          <w:rFonts w:cs="Times New Roman CYR"/>
        </w:rPr>
        <w:t>го уровня населения, проживающего на  подведомственных территор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jc w:val="both"/>
        <w:rPr/>
      </w:pPr>
      <w:r>
        <w:rPr>
          <w:rFonts w:cs="Times New Roman"/>
        </w:rPr>
        <w:t xml:space="preserve">         </w:t>
      </w:r>
      <w:r>
        <w:rPr>
          <w:rFonts w:cs="Times New Roman CYR"/>
        </w:rPr>
        <w:t>-  выявлению фактов незаконной предпринимательской деятельности и ликвидации фактов стихийной торговл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/>
        </w:rPr>
        <w:t xml:space="preserve">          </w:t>
      </w:r>
      <w:r>
        <w:rPr>
          <w:rFonts w:cs="Times New Roman CYR"/>
        </w:rPr>
        <w:t>- привлечению сельского населения к работе по организации малого предпринимательства в сфере бытового и  торгового обслуживания, животноводства и растениеводства на подведомственных территор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spacing w:before="0" w:after="0"/>
        <w:contextualSpacing/>
        <w:jc w:val="both"/>
        <w:rPr>
          <w:rFonts w:cs="Times New Roman CYR"/>
          <w:highlight w:val="yellow"/>
        </w:rPr>
      </w:pPr>
      <w:r>
        <w:rPr>
          <w:rFonts w:cs="Times New Roman CYR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675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3.2. Руководителям организаций, расположенных на территории Ип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вского  района активизировать работу по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ind w:left="675" w:hanging="0"/>
        <w:jc w:val="both"/>
        <w:rPr/>
      </w:pPr>
      <w:r>
        <w:rPr>
          <w:rFonts w:cs="Times New Roman CYR" w:ascii="Times New Roman CYR" w:hAnsi="Times New Roman CYR"/>
        </w:rPr>
        <w:t>- развитию инвестиционной деятельности, направленной на  развитие, --расширение  и модернизацию производст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ind w:left="67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участию в механизмах государственной поддержки за счет средств ф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рального бюджета и бюджета Ставропольского кра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ind w:left="675" w:hanging="0"/>
        <w:jc w:val="both"/>
        <w:rPr/>
      </w:pPr>
      <w:r>
        <w:rPr>
          <w:rFonts w:cs="Times New Roman CYR" w:ascii="Times New Roman CYR" w:hAnsi="Times New Roman CYR"/>
        </w:rPr>
        <w:t xml:space="preserve">-обеспечению сохранения и создания новых рабочих мест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ind w:left="675" w:hanging="0"/>
        <w:jc w:val="both"/>
        <w:rPr/>
      </w:pPr>
      <w:r>
        <w:rPr>
          <w:rFonts w:cs="Times New Roman CYR" w:ascii="Times New Roman CYR" w:hAnsi="Times New Roman CYR"/>
        </w:rPr>
        <w:t xml:space="preserve">-стабилизации и ликвидации убыточной </w:t>
      </w:r>
      <w:r>
        <w:rPr>
          <w:rFonts w:cs="Times New Roman CYR"/>
        </w:rPr>
        <w:t>деятельно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ind w:left="675" w:hanging="0"/>
        <w:jc w:val="both"/>
        <w:rPr>
          <w:rFonts w:ascii="Times New Roman CYR" w:hAnsi="Times New Roman CYR" w:cs="Times New Roman CYR"/>
        </w:rPr>
      </w:pPr>
      <w:r>
        <w:rPr>
          <w:rFonts w:cs="Times New Roman CYR"/>
        </w:rPr>
        <w:t>-</w:t>
      </w:r>
      <w:r>
        <w:rPr>
          <w:rFonts w:cs="Times New Roman CYR" w:ascii="Times New Roman CYR" w:hAnsi="Times New Roman CYR"/>
        </w:rPr>
        <w:t>недопущению фактов задолженности по выплате заработной платы р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>ботникам, а также выплат заработной платы «в конвертах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-участию в федеральных, краевых и районных выставочно - ярмарочных мероприятия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 xml:space="preserve">-реализации мероприятий, предусмотренных  первым этапом Стратегии социально – экономического развития Ипатовского муниципального района Ставропольского края на период до 2020 года. 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67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3.3.</w:t>
        <w:tab/>
        <w:t>Межрайонной инспекции Федеральной налоговой службы Рос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сийской Федерации № 3 по Ставропольскому краю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3.3.1. Обеспечить  своевременность и полноту сборов текущих налоговых и неналоговых поступлений в бюджет Ипатовского муниципального района Ставропольского кра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3.3.2. Продолжить практику выездных мероприятий по месту регистрации налогоплательщиков, имеющих задолженность в бюджет Ипатовского муниципального района Ставропольского кра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4. Отделу экономического развития администрации Ипатовского м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иципального района Ставропольского края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4.1. Совместно с финансовым управлением администрации Ипатовского муниципального района Ставропольского края продолжить работу, направленную на погашение недоимки по платежам в бюджет  Ипатовского муниципального района Ставропольского края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 xml:space="preserve">4.2. Совместно  с главами муниципальных образований городского и сельских поселений Ипатовского района Ставропольского края активизировать работу по проведению выездных </w:t>
      </w:r>
      <w:r>
        <w:rPr>
          <w:color w:val="000000"/>
        </w:rPr>
        <w:t xml:space="preserve"> инструктивных совещаний с субъектами малого и среднего предпринимательства в рамках мероприятий </w:t>
      </w:r>
      <w:r>
        <w:rPr/>
        <w:t>сплошного</w:t>
      </w:r>
      <w:r>
        <w:rPr>
          <w:rFonts w:cs="Times New Roman CYR"/>
        </w:rPr>
        <w:t xml:space="preserve"> федерального наблюдения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</w:t>
      </w:r>
      <w:r>
        <w:rPr/>
        <w:t>4.3. Совместно с управлением труда и социальной защиты населения  администрации Ипатовского муниципального района Ставропольского края продолжить работу по профилактике, предупреждению и пресечению нарушений трудовых прав работников работодателями, осуществляющими деятельность на территории 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4.4.Осуществлять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ежемесячно мониторинг  цен на социально значимые товары и результаты мониторинга  размещать на официальном сайте администрации Ипатовского муниципального района Ставропольского кра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еженедельно мониторинг цен на жизненно необходимые лекарственные средства и результаты мониторинга  размещать на официальном сайте администрации Ипатовского муниципального района Ставропольского края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</w:t>
      </w:r>
      <w:r>
        <w:rPr/>
        <w:t xml:space="preserve">4.5. Совместно </w:t>
      </w:r>
      <w:r>
        <w:rPr>
          <w:rFonts w:cs="Times New Roman CYR" w:ascii="Times New Roman CYR" w:hAnsi="Times New Roman CYR"/>
        </w:rPr>
        <w:t xml:space="preserve">с отделом сельского хозяйства и охраны окружающей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ы администрации Ипатовского муниципального района Ставропольского края,  государственным учреждением «Центр занятости населения  Ипатовского района», главами муниципальных образований городского и сельских поселений Ипатовского района Ставропольского края а</w:t>
      </w:r>
      <w:r>
        <w:rPr/>
        <w:t>ктивизировать информационно-разъяснительную работу по привлечению субъектов малого предпринимательства для участия в механизмах государственной поддержки, в соответствии с постановлениями Правительства Ставропольского края от 16 сентября 2009 г. №237-п  и от 18 августа 2010 г. №283-п;</w:t>
      </w:r>
      <w:r>
        <w:rPr>
          <w:rFonts w:cs="Times New Roman CYR" w:ascii="Times New Roman CYR" w:hAnsi="Times New Roman CYR"/>
        </w:rPr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4.6. Обеспечить опубликование в районной газете «Степные Зори»   информации о социально-экономическом положении Ипатовского муниципального района Ставропольского края за 1 квартал 2011 года и разместить на официальном сайте администрации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5. Контроль за выполнением данного решения возложить на заместителей главы администрации Ипатовского муниципального района Ставропольского края Фоменко Т.А., Кононова В.П., Кожурину Л.В., заместителя главы администрации – начальника отдела сельского хозяйства и охраны окружающей среды администрации Ипатовского муниципального района Ставропольского края Головинова Н.С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highlight w:val="yellow"/>
        </w:rPr>
      </w:pPr>
      <w:r>
        <w:rPr>
          <w:rFonts w:cs="Times New Roman" w:ascii="Times New Roman" w:hAnsi="Times New Roman"/>
          <w:b/>
          <w:color w:val="000000"/>
          <w:highlight w:val="yellow"/>
        </w:rPr>
        <w:t xml:space="preserve">     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highlight w:val="yellow"/>
        </w:rPr>
      </w:pPr>
      <w:r>
        <w:rPr>
          <w:rFonts w:cs="Times New Roman" w:ascii="Times New Roman" w:hAnsi="Times New Roman"/>
          <w:b/>
          <w:color w:val="000000"/>
          <w:highlight w:val="yellow"/>
        </w:rPr>
        <w:t xml:space="preserve">            </w:t>
      </w:r>
    </w:p>
    <w:p>
      <w:pPr>
        <w:pStyle w:val="Pa2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о второму вопросу </w:t>
      </w:r>
      <w:r>
        <w:rPr>
          <w:sz w:val="28"/>
          <w:szCs w:val="28"/>
        </w:rPr>
        <w:t xml:space="preserve">докладчик  довела  до сведения присутствующих  информацию о выполнении целевых индикаторов по  стратегическим  целям  и задачам  по  среднесрочному   плану  мероприятий на 2010 - 2012 годы по реализации Стратегии.  </w:t>
      </w:r>
      <w:r>
        <w:rPr>
          <w:rStyle w:val="A6"/>
          <w:sz w:val="28"/>
          <w:szCs w:val="28"/>
        </w:rPr>
        <w:t xml:space="preserve">Разработаны более 100 индикаторов, закрепленных за исполнителями Плана, по которым осуществляется мониторинг реализации Стратегии развития района. По результатам реализации Плана  можно подвести определенные итоги экономического и социального развития района за 2010 год.  </w:t>
      </w:r>
      <w:r>
        <w:rPr>
          <w:color w:val="000000"/>
          <w:sz w:val="28"/>
          <w:szCs w:val="28"/>
        </w:rPr>
        <w:t>Важнейшим механизмом реализации Стратегии является программно-целевой подход, позволяющий трансформировать Стратегию в отраслевые, целевые программы и проекты, текущие планы мероприятий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В </w:t>
      </w:r>
      <w:r>
        <w:rPr/>
        <w:t xml:space="preserve"> 2010 году  на территории Ипатовского муниципального района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/>
        <w:t xml:space="preserve">Ставропольского края  реализовывалось 19 целевых программ, в том числе 8 районных целевых программ  и 11 ведомственных целевых программ .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</w:rPr>
        <w:t xml:space="preserve">                               </w:t>
      </w:r>
      <w:r>
        <w:rPr>
          <w:b/>
          <w:color w:val="000000"/>
          <w:sz w:val="24"/>
          <w:szCs w:val="24"/>
        </w:rPr>
        <w:t>(Полный текст информации прилагается)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: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нформацию «Об итогах  выполнении </w:t>
      </w:r>
      <w:r>
        <w:rPr/>
        <w:t>среднесрочного плана  на 2010-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/>
        <w:t>2012 годы по реализации Стратегии социально – экономического развития Ипатовского муниципального района Ставропольского края до 2020 года»</w:t>
      </w:r>
      <w:r>
        <w:rPr>
          <w:rFonts w:cs="Times New Roman CYR" w:ascii="Times New Roman CYR" w:hAnsi="Times New Roman CYR"/>
        </w:rPr>
        <w:t xml:space="preserve"> принять к свед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Рекомендовать исполнителям среднесрочного плана  на 2010-2012 годы по реализации Стратегии социально – экономического развития Ипатовского муниципального района Ставропольского края до 2020 год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    </w:t>
      </w:r>
      <w:r>
        <w:rPr/>
        <w:t xml:space="preserve">2.1. Принять меры к выполнению намеченных планов и индикаторов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 </w:t>
      </w:r>
      <w:r>
        <w:rPr/>
        <w:t>среднесрочного плана  на 2010-2012 годы по реализации Стратегии социально – экономического развития Ипатовского муниципального района Ставропольского края до 2020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.При необходимости внести изменения в плановые показатели  районных целевых и ведомственных целевых программ по курируемым направлениям в соответствии со  среднесрочным  планом   на 2010-2012 годы по реализации Стратегии социально – экономического развития Ипатовского муниципального района Ставропольского края до 2020 год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в срок до 15.06.2011 г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3.Информацию о выполнении отраслевых показателей среднесрочного  плана   на 2010-2012 годы по реализации Стратегии социально – экономического развития Ипатовского муниципального района Ставропольского края до 2020 года предоставлять в сроки, установленные Постановлением  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8 июня 2010 года   № 491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50" w:hanging="0"/>
        <w:jc w:val="both"/>
        <w:rPr/>
      </w:pPr>
      <w:r>
        <w:rPr/>
        <w:t xml:space="preserve">3.Отделу экономического развития  направить информацию «Об итогах </w:t>
      </w:r>
    </w:p>
    <w:p>
      <w:pPr>
        <w:pStyle w:val="Normal"/>
        <w:jc w:val="both"/>
        <w:rPr/>
      </w:pPr>
      <w:r>
        <w:rPr/>
        <w:t>выполнения среднесрочного плана  на 2010-2012 годы по реализации Стратегии социально – экономического развития Ипатовского муниципального района Ставропольского края до 2020 года на рассмотрение совета депутатов Ипатовского  района Ставропольского кра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</w:t>
      </w:r>
      <w:r>
        <w:rPr/>
        <w:t>в срок до 01.06.2011 г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/>
        <w:t>4.Секретарю комиссии довести принятое решение до сведения заинтер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сованных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лиц и разместить на официальном сайте администрации Ипатовского муниципального района Ставропольского края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     </w:t>
      </w:r>
      <w:r>
        <w:rPr/>
        <w:t xml:space="preserve">5. Контроль за выполнением решения возложить на </w:t>
      </w:r>
      <w:r>
        <w:rPr>
          <w:rFonts w:cs="Times New Roman CYR" w:ascii="Times New Roman CYR" w:hAnsi="Times New Roman CYR"/>
        </w:rPr>
        <w:t>заместителей главы администрации Ипатовского муниципального района Ставропольского края Фоменко Т.А., Кононова В.П., Кожурину Л.В., заместителя главы администрации – начальника отдела сельского хозяйства и охраны окружающей среды администрации Ипатовского муниципального района Ставропольского края Головинова Н.С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highlight w:val="yellow"/>
        </w:rPr>
      </w:pPr>
      <w:r>
        <w:rPr>
          <w:rFonts w:cs="Times New Roman" w:ascii="Times New Roman" w:hAnsi="Times New Roman"/>
          <w:b/>
          <w:color w:val="000000"/>
          <w:highlight w:val="yellow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  <w:r>
        <w:rPr>
          <w:b/>
        </w:rPr>
        <w:t xml:space="preserve">По  третьему  вопросу  </w:t>
      </w:r>
      <w:r>
        <w:rPr/>
        <w:t xml:space="preserve">докладчик  довел до сведения  присутствующих информацию о том, что в  связи с  заявлениями отдельных исполнителей  возникла необходимость внесения корректировки  в программу  « Снижение напряженности  рынке  труда Ставропольского края в 2011 году»    в мероприятия по разделам: «Стажировка выпускников образовательных учреждений в целях приобретения ими опыта работы в организациях района и у индивидуальных предпринимателей», «Опережающее профессиональное обучение работников, </w:t>
      </w:r>
      <w:r>
        <w:rPr>
          <w:bCs/>
          <w:color w:val="000000"/>
        </w:rPr>
        <w:t>находящихся под угрозой увольнения,</w:t>
      </w:r>
      <w:r>
        <w:rPr/>
        <w:t xml:space="preserve"> и работников организаций производственной сферы, осуществляющих реструктуризацию и модернизацию производства в соответствии с инвестиционными проектами на территории Ставропольского края», « Профессиональная подготовка, переподготовка и повышение квалификации женщин, проживающих на территории Ставропольского края, находящихся в отпуске по уходу за ребенком до 3-х лет и планирующих возвращение к трудовой деятельности».</w:t>
      </w:r>
    </w:p>
    <w:p>
      <w:pPr>
        <w:pStyle w:val="Normal"/>
        <w:ind w:right="-31" w:hanging="0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информацию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формацию принять к сведению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мероприятия программы «Стажировка выпускников образователь</w:t>
      </w:r>
    </w:p>
    <w:p>
      <w:pPr>
        <w:pStyle w:val="Normal"/>
        <w:jc w:val="both"/>
        <w:rPr/>
      </w:pPr>
      <w:r>
        <w:rPr/>
        <w:t xml:space="preserve">ных учреждений в целях приобретения ими опыта работы в организациях района и у индивидуальных предпринимателей» внести изменения по следующим исполнителям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1.Исключить из мероприятий Программы СПК « Ново - Кевсалинский»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2.Дополнительно включить   в мероприятия программы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2.1.Администрацию  муниципального образования села Большая Джалга      Ипатовского района Ставропольского края  - 1 бухгалтер, сумма 52,3 тыс. рублей, в т.ч. из федерального бюджета -44,46 тыс. рублей, из краевого-7,84 тыс.рублей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2.2. Общество с ограниченной  ответственностью Научно - производст венное предприятие « Наука. Практика. Коммерция» -  1    инженер, сумма 31,38 тыс.рублей, в т.ч. из федерального бюджета -26,68 тыс.рублей, из краевого-4,7 тыс.рублей.</w:t>
      </w:r>
    </w:p>
    <w:p>
      <w:pPr>
        <w:pStyle w:val="Normal"/>
        <w:ind w:right="-31" w:hanging="0"/>
        <w:jc w:val="both"/>
        <w:rPr>
          <w:color w:val="000000"/>
        </w:rPr>
      </w:pPr>
      <w:r>
        <w:rPr/>
        <w:t xml:space="preserve">    </w:t>
      </w:r>
      <w:r>
        <w:rPr/>
        <w:t xml:space="preserve">3. В мероприятия  Программы «Опережающее профессиональное обучение работников, </w:t>
      </w:r>
      <w:r>
        <w:rPr>
          <w:bCs/>
          <w:color w:val="000000"/>
        </w:rPr>
        <w:t>находящихся под угрозой увольнения,</w:t>
      </w:r>
      <w:r>
        <w:rPr/>
        <w:t xml:space="preserve"> и работников организаций производственной сферы, осуществляющих реструктуризацию и модернизацию производства в соответствии с инвестиционными проектами на территории Ставропольского края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1. По  СПК « Кировский» профессию, по которой будет производиться обучение  « оператор электронно-вычислительных машин (специализация 1С : Бухгалтерия)» изменить на профессию «бухгалтер» (повышение квалификации1С: Бухгалтерия), сумма затрат 6,65 тыс. рублей, в т.ч. из федерального бюджета -5,66 тыс. рублей, из краевого-0,99 тыс. рублей.</w:t>
      </w:r>
    </w:p>
    <w:p>
      <w:pPr>
        <w:pStyle w:val="Normal"/>
        <w:ind w:right="-31" w:hanging="0"/>
        <w:jc w:val="both"/>
        <w:rPr/>
      </w:pPr>
      <w:r>
        <w:rPr/>
        <w:t xml:space="preserve">      </w:t>
      </w:r>
      <w:r>
        <w:rPr/>
        <w:t>4. В мероприятия Программы: « Профессиональная подготовка, переподготовка и повышение квалификации женщин, проживающих на территории Ставропольского края, находящихся в отпуске по уходу за ребенком до 3-х лет и планирующих возвращение к трудовой деятельности» внести следующие изменения:</w:t>
      </w:r>
    </w:p>
    <w:p>
      <w:pPr>
        <w:pStyle w:val="Normal"/>
        <w:ind w:right="-31" w:hanging="0"/>
        <w:jc w:val="both"/>
        <w:rPr/>
      </w:pPr>
      <w:r>
        <w:rPr/>
        <w:t xml:space="preserve">      </w:t>
      </w:r>
      <w:r>
        <w:rPr/>
        <w:t>4. 1.по ЗАО «ПЗ им. Героя Социалистического труда В.В.Калягина»- профессию, по которой будет производиться обучение «секретарь», изменить на профессию « секретарь-референт», стоимость обучения 8,0 тыс. рублей,  в т.ч. из федерального бюджета -7,6 тыс. рублей, из краевого-0,4 тыс. рублей;</w:t>
      </w:r>
    </w:p>
    <w:p>
      <w:pPr>
        <w:pStyle w:val="Normal"/>
        <w:ind w:right="-31" w:hanging="0"/>
        <w:jc w:val="both"/>
        <w:rPr/>
      </w:pPr>
      <w:r>
        <w:rPr/>
        <w:t xml:space="preserve">      </w:t>
      </w:r>
      <w:r>
        <w:rPr/>
        <w:t>4. 2.по МУЗ « Ипатовская ЦРБ» - изменить профессию направляемого работника «регистратор» на  «медицинский регистратор»,  профессию, по которой пройдет обучение  с «оператор электронно-вычислительных машин (специализация 1С : Бухгалтерия )» на профессию «бухгалтер (переподготовка 1С : Бухгалтерия)»; заменить профессию по которой будет  производиться обучение с   «оператор электронно-вычислительных машин (специализация 1С : Бухгалтерия)» на профессию «бухгалтер» (повышение квалификации )1С : Бухгалтерия). Сумма по учреждению 13,3 тыс. рублей, в т.ч. из федерального бюджета -12,64 тыс. рублей, из краевого-0,66 тыс. рубле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3. по ГУСО «Ипатовский центр социального обслуживания населения» уменьшить сумму средств с 60,0 тыс. рублей до 59,65 тыс. рублей, в т.ч. из федерального бюджета -56,78 тыс. рублей, из краевого-2,87 тыс. рублей, в виду отказа от обучения  женщин,  имеющих детей в возрасте до 3-х  лет.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Рекомендовать  ГУ «Центр занятости населения Ипатовского района» представить предложения в Управление государственной службы занятости населения Ставропольского края для внесения изменений  в мероприятия  краевой целевой программы  «Снижение напряженности на рынке труда  Ставропольского края в 2011 году», в части Ипатовского района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 Отделу экономического развития  администрации Ипатовского муниципального района Ставропольского края внести соответствующие изменения в районную целевую программу  по смягчению ситуации на рынке труда Ипатовского района Ставропольского края в 2011 году, утвержденную постановлением администрации Ипатовского муниципального района Ставропольского кра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Отделу сельского хозяйства и охраны окружающей среды администра</w:t>
      </w:r>
    </w:p>
    <w:p>
      <w:pPr>
        <w:pStyle w:val="Normal"/>
        <w:jc w:val="both"/>
        <w:rPr/>
      </w:pPr>
      <w:r>
        <w:rPr/>
        <w:t>ции Ипатовского муниципального района Ставропольского кра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1.Активизировать работу среди сельхозтоваропроизводителей Ипатовского  района Ставропольского края по реализации программных мероприятий по снижению напряженности на рынке труд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Постоян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7.2.О результатах проводимой работы представлять информацию в отдел экономического развития администрации Ипатовского муниципального района Ставропольского края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Ежедекадн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.Секретарю комиссии направить выписки из настоящего  протокола всем заинтересованным лицам, разместить на сайте администрации Ипатовского муниципального района Ставропольского кра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. Контроль за выполнением данного решения возложить на  заместителя  главы администрации Ипатовского муниципального района Ставропольского края   Фоменко Т.А.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Глава администрации </w:t>
      </w:r>
    </w:p>
    <w:p>
      <w:pPr>
        <w:pStyle w:val="Normal"/>
        <w:spacing w:lineRule="exact" w:line="240"/>
        <w:rPr/>
      </w:pPr>
      <w:r>
        <w:rPr/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/>
        <w:t xml:space="preserve">Ставропольского края, председатель </w:t>
      </w:r>
    </w:p>
    <w:p>
      <w:pPr>
        <w:pStyle w:val="Normal"/>
        <w:spacing w:lineRule="exact" w:line="240"/>
        <w:rPr/>
      </w:pPr>
      <w:r>
        <w:rPr/>
        <w:t>комиссии                                                                               Г.В.Макаров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Секретарь                                                                              Л.В.Васил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before="120" w:after="120"/>
        <w:ind w:firstLine="709"/>
        <w:contextualSpacing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color w:val="FF6600"/>
        </w:rPr>
        <w:tab/>
      </w:r>
      <w:r>
        <w:rPr>
          <w:color w:val="000000"/>
        </w:rPr>
        <w:tab/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MMTopic1">
    <w:name w:val="MM Topic 1 Знак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 Знак Знак2"/>
    <w:basedOn w:val="Style5"/>
    <w:qFormat/>
    <w:rPr>
      <w:rFonts w:ascii="Calibri" w:hAnsi="Calibri" w:cs="Calibri"/>
      <w:sz w:val="22"/>
      <w:szCs w:val="22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 Знак Знак8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 Знак Знак7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 Знак Знак6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 Знак Знак5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 Знак Знак4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1">
    <w:name w:val=" Знак Знак1"/>
    <w:basedOn w:val="Style5"/>
    <w:qFormat/>
    <w:rPr>
      <w:sz w:val="28"/>
      <w:szCs w:val="28"/>
    </w:rPr>
  </w:style>
  <w:style w:type="character" w:styleId="A6">
    <w:name w:val="a6"/>
    <w:basedOn w:val="Style5"/>
    <w:qFormat/>
    <w:rPr/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MTopic11">
    <w:name w:val="MM Topic 1"/>
    <w:basedOn w:val="Heading1"/>
    <w:qFormat/>
    <w:pPr>
      <w:keepLines/>
      <w:numPr>
        <w:ilvl w:val="0"/>
        <w:numId w:val="5"/>
      </w:numPr>
      <w:spacing w:before="480" w:after="0"/>
      <w:outlineLvl w:val="9"/>
    </w:pPr>
    <w:rPr>
      <w:rFonts w:ascii="Cambria" w:hAnsi="Cambria" w:eastAsia="Times New Roman" w:cs="Cambria"/>
      <w:color w:val="365F91"/>
      <w:kern w:val="0"/>
      <w:sz w:val="28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5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5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5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5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5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5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5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5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2">
    <w:name w:val="pa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40:00Z</dcterms:created>
  <dc:creator>фоменко</dc:creator>
  <dc:description/>
  <cp:keywords/>
  <dc:language>en-US</dc:language>
  <cp:lastModifiedBy>Лесняк</cp:lastModifiedBy>
  <cp:lastPrinted>2011-05-26T14:19:00Z</cp:lastPrinted>
  <dcterms:modified xsi:type="dcterms:W3CDTF">2011-06-06T12:04:00Z</dcterms:modified>
  <cp:revision>47</cp:revision>
  <dc:subject/>
  <dc:title/>
</cp:coreProperties>
</file>